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627767606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307851689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