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895987395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6605291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2002072342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827220914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436984062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45194932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548417958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95719900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304838828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