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7798906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82956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07910953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42821519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15882965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3094065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5658355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324886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5637258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