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720145279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654874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752233186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243088379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630745849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347786064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610908770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450329075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256322062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