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69750824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849942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072967862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