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-Bold" w:hAnsi="Tahoma-Bold" w:cs="Tahoma-Bold"/>
          <w:b/>
          <w:b/>
          <w:bCs/>
          <w:sz w:val="44"/>
          <w:szCs w:val="44"/>
        </w:rPr>
      </w:pPr>
      <w:r>
        <w:rPr>
          <w:rFonts w:cs="Tahoma-Bold" w:ascii="Tahoma-Bold" w:hAnsi="Tahoma-Bold"/>
          <w:b/>
          <w:bCs/>
          <w:sz w:val="44"/>
          <w:szCs w:val="44"/>
        </w:rPr>
        <w:t>ИНСТРУКЦИЯ ПО ЭКСПЛУА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-Bold" w:hAnsi="Tahoma-Bold" w:cs="Tahoma-Bold"/>
          <w:b/>
          <w:b/>
          <w:bCs/>
          <w:sz w:val="44"/>
          <w:szCs w:val="44"/>
        </w:rPr>
      </w:pPr>
      <w:r>
        <w:rPr>
          <w:rFonts w:cs="Tahoma-Bold" w:ascii="Tahoma-Bold" w:hAnsi="Tahoma-Bold"/>
          <w:b/>
          <w:bCs/>
          <w:sz w:val="44"/>
          <w:szCs w:val="44"/>
        </w:rPr>
        <w:t>ШИНОМОНТАЖНОГО СТАНКА Д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-Bold" w:hAnsi="Tahoma-Bold" w:cs="Tahoma-Bold"/>
          <w:b/>
          <w:b/>
          <w:bCs/>
          <w:sz w:val="44"/>
          <w:szCs w:val="44"/>
        </w:rPr>
      </w:pPr>
      <w:r>
        <w:rPr>
          <w:rFonts w:cs="Tahoma-Bold" w:ascii="Tahoma-Bold" w:hAnsi="Tahoma-Bold"/>
          <w:b/>
          <w:bCs/>
          <w:sz w:val="44"/>
          <w:szCs w:val="44"/>
        </w:rPr>
        <w:t>ГРУЗОВОГО ТРАН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-Bold" w:hAnsi="Tahoma-Bold" w:cs="Tahoma-Bold"/>
          <w:b/>
          <w:b/>
          <w:bCs/>
          <w:sz w:val="44"/>
          <w:szCs w:val="44"/>
        </w:rPr>
      </w:pPr>
      <w:r>
        <w:rPr>
          <w:rFonts w:cs="Tahoma-Bold" w:ascii="Tahoma-Bold" w:hAnsi="Tahoma-Bold"/>
          <w:b/>
          <w:bCs/>
          <w:sz w:val="44"/>
          <w:szCs w:val="44"/>
        </w:rPr>
        <w:t>Модель TCS2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-Bold" w:hAnsi="Tahoma-Bold" w:cs="Tahoma-Bold"/>
          <w:b/>
          <w:b/>
          <w:bCs/>
          <w:sz w:val="44"/>
          <w:szCs w:val="44"/>
        </w:rPr>
      </w:pPr>
      <w:r>
        <w:rPr>
          <w:rFonts w:cs="Tahoma-Bold" w:ascii="Tahoma-Bold" w:hAnsi="Tahoma-Bold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-Bold" w:hAnsi="Tahoma-Bold" w:cs="Tahoma-Bold"/>
          <w:b/>
          <w:b/>
          <w:bCs/>
          <w:sz w:val="44"/>
          <w:szCs w:val="44"/>
        </w:rPr>
      </w:pPr>
      <w:r>
        <w:rPr>
          <w:rFonts w:cs="Tahoma-Bold" w:ascii="Tahoma-Bold" w:hAnsi="Tahoma-Bold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-Bold" w:hAnsi="Tahoma-Bold" w:cs="Tahoma-Bold"/>
          <w:sz w:val="20"/>
          <w:szCs w:val="20"/>
        </w:rPr>
      </w:pPr>
      <w:r>
        <w:rPr>
          <w:rFonts w:cs="Tahoma-Bold" w:ascii="Tahoma-Bold" w:hAnsi="Tahoma-Bold"/>
          <w:sz w:val="20"/>
          <w:szCs w:val="20"/>
          <w:lang w:val="en-US" w:eastAsia="en-US"/>
        </w:rPr>
        <w:drawing>
          <wp:inline distT="0" distB="0" distL="0" distR="0">
            <wp:extent cx="4047490" cy="312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-Bold" w:hAnsi="Tahoma-Bold" w:cs="Tahoma-Bold"/>
          <w:sz w:val="20"/>
          <w:szCs w:val="20"/>
        </w:rPr>
      </w:pPr>
      <w:r>
        <w:rPr>
          <w:rFonts w:cs="Tahoma-Bold" w:ascii="Tahoma-Bold" w:hAnsi="Tahoma-Bol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СОЮЗ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. МОСКВ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09г.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 Правила техники безопасности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2 Введение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3 Область применения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4 Описание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5 Технические характеристики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6 Распаковка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7 Установка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8 Подсоединение к электрической сети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9 Проверка функционирования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0 Эксплуатация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1 Фиксация обода колеса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2 Бескамерные шин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2.1 Демонтаж бескамерной шины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2.2 Монтаж бескамерной шины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3 Шины с камерам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3.1 Монтаж шины с камерами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4 Колесо с кольцом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14.1 Монтаж шины на колесо с кольцом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5 Техническое обслуживание и ремонт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6 Транспортировка и хранение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7 Электрическая схема</w:t>
      </w:r>
    </w:p>
    <w:p>
      <w:pPr>
        <w:pStyle w:val="Normal"/>
        <w:autoSpaceDE w:val="false"/>
        <w:spacing w:lineRule="auto" w:line="240" w:before="0" w:after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8 Гидравлическая схема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19 Запасные части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  <w:u w:val="single"/>
        </w:rPr>
      </w:pPr>
      <w:r>
        <w:rPr>
          <w:rFonts w:cs="Arial Black" w:ascii="Arial Black" w:hAnsi="Arial Black"/>
          <w:b/>
          <w:sz w:val="20"/>
          <w:szCs w:val="20"/>
          <w:u w:val="single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BookAntiqua-Bold;Times New Roman" w:hAnsi="BookAntiqua-Bold;Times New Roman" w:cs="BookAntiqua-Bold;Times New Roman"/>
          <w:b/>
          <w:b/>
          <w:bCs/>
          <w:sz w:val="28"/>
          <w:szCs w:val="28"/>
        </w:rPr>
      </w:pPr>
      <w:r>
        <w:rPr>
          <w:rFonts w:cs="BookAntiqua-Bold;Times New Roman" w:ascii="BookAntiqua-Bold;Times New Roman" w:hAnsi="BookAntiqua-Bold;Times New Roman"/>
          <w:b/>
          <w:bCs/>
          <w:sz w:val="28"/>
          <w:szCs w:val="28"/>
        </w:rPr>
        <w:t>Правила техники безопасности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BookAntiqua-Bold;Times New Roman" w:hAnsi="BookAntiqua-Bold;Times New Roman" w:cs="BookAntiqua-Bold;Times New Roman"/>
          <w:b/>
          <w:b/>
          <w:bCs/>
          <w:sz w:val="28"/>
          <w:szCs w:val="28"/>
        </w:rPr>
      </w:pPr>
      <w:r>
        <w:rPr>
          <w:rFonts w:cs="BookAntiqua-Bold;Times New Roman" w:ascii="BookAntiqua-Bold;Times New Roman" w:hAnsi="BookAntiqua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Перед началом работы внимательно прочтите все правила техники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безопасности! В процессе работы с устройством тщательно соблюдайте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приведенные в данном руководстве правила. Работу со станком могут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производить только квалифицированные специалисты. Самостоятельные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попытки замены узлов и агрегатов оборудования или его применение не по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прямому назначению могут привести к повреждению станка и травмам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механика.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BookAntiqua-Bold;Times New Roman" w:hAnsi="BookAntiqua-Bold;Times New Roman" w:cs="BookAntiqua-Bold;Times New Roman"/>
          <w:b/>
          <w:b/>
          <w:bCs/>
          <w:sz w:val="28"/>
          <w:szCs w:val="28"/>
        </w:rPr>
      </w:pPr>
      <w:r>
        <w:rPr>
          <w:rFonts w:cs="BookAntiqua-Bold;Times New Roman" w:ascii="BookAntiqua-Bold;Times New Roman" w:hAnsi="BookAntiqua-Bold;Times New Roman"/>
          <w:b/>
          <w:bCs/>
          <w:sz w:val="28"/>
          <w:szCs w:val="28"/>
        </w:rPr>
        <w:t>Введение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BookAntiqua-Bold;Times New Roman" w:hAnsi="BookAntiqua-Bold;Times New Roman" w:cs="BookAntiqua-Bold;Times New Roman"/>
          <w:b/>
          <w:b/>
          <w:bCs/>
          <w:sz w:val="28"/>
          <w:szCs w:val="28"/>
        </w:rPr>
      </w:pPr>
      <w:r>
        <w:rPr>
          <w:rFonts w:cs="BookAntiqua-Bold;Times New Roman" w:ascii="BookAntiqua-Bold;Times New Roman" w:hAnsi="BookAntiqua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;Times New Roman" w:ascii="BookAntiqua;Times New Roman" w:hAnsi="BookAntiqua;Times New Roman"/>
          <w:sz w:val="24"/>
          <w:szCs w:val="24"/>
        </w:rPr>
        <w:t xml:space="preserve">Благодарим Вас за приобретение </w:t>
      </w:r>
      <w:r>
        <w:rPr>
          <w:rFonts w:cs="Tahoma-Bold" w:ascii="Tahoma-Bold" w:hAnsi="Tahoma-Bold"/>
          <w:b/>
          <w:bCs/>
          <w:sz w:val="28"/>
          <w:szCs w:val="28"/>
        </w:rPr>
        <w:t>TCS26</w:t>
      </w:r>
      <w:r>
        <w:rPr>
          <w:rFonts w:cs="BookAntiqua;Times New Roman" w:ascii="BookAntiqua;Times New Roman" w:hAnsi="BookAntiqua;Times New Roman"/>
          <w:sz w:val="24"/>
          <w:szCs w:val="24"/>
        </w:rPr>
        <w:t xml:space="preserve"> – шиномонтажного станка для грузового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транспорта. Станок разработан и произведен с учетом стандартов ISO9000 и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обеспечит Вам оптимальные результаты и качество работы. Надежная и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безопасная работа с устройством возможна только в случае полного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соблюдения всех правил, представленных в данном руководстве.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Сервисное обслуживание станка и замена его узлов возможны только при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предоставлении специалистам сервис центра информации о типе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оборудования и основных технических характеристиках оборудования. В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данном руководстве представлены все необходимые данные шиномонтажном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станке. В случае расхождения данных в руководстве и идентификационной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табличке оборудования, используйте данные с идентификационной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таблички.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Antiqua-Bold;Times New Roman" w:hAnsi="BookAntiqua-Bold;Times New Roman" w:cs="BookAntiqua-Bold;Times New Roman"/>
          <w:b/>
          <w:b/>
          <w:bCs/>
          <w:sz w:val="24"/>
          <w:szCs w:val="24"/>
        </w:rPr>
      </w:pPr>
      <w:r>
        <w:rPr>
          <w:rFonts w:cs="BookAntiqua-Bold;Times New Roman" w:ascii="BookAntiqua-Bold;Times New Roman" w:hAnsi="BookAntiqua-Bold;Times New Roman"/>
          <w:b/>
          <w:bCs/>
          <w:sz w:val="24"/>
          <w:szCs w:val="24"/>
        </w:rPr>
        <w:t>** При возникновении вопросов относительно работы со станком</w:t>
      </w:r>
    </w:p>
    <w:p>
      <w:pPr>
        <w:pStyle w:val="Normal"/>
        <w:autoSpaceDE w:val="false"/>
        <w:spacing w:lineRule="auto" w:line="240" w:before="0" w:after="0"/>
        <w:rPr>
          <w:rFonts w:ascii="BookAntiqua-Bold;Times New Roman" w:hAnsi="BookAntiqua-Bold;Times New Roman" w:cs="BookAntiqua-Bold;Times New Roman"/>
          <w:sz w:val="20"/>
          <w:szCs w:val="20"/>
        </w:rPr>
      </w:pPr>
      <w:r>
        <w:rPr>
          <w:rFonts w:cs="BookAntiqua-Bold;Times New Roman" w:ascii="BookAntiqua-Bold;Times New Roman" w:hAnsi="BookAntiqua-Bold;Times New Roman"/>
          <w:b/>
          <w:bCs/>
          <w:sz w:val="24"/>
          <w:szCs w:val="24"/>
        </w:rPr>
        <w:t>обязательно руководствуйтесь данной инструкцией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BookAntiqua-Bold;Times New Roman" w:hAnsi="BookAntiqua-Bold;Times New Roman" w:cs="BookAntiqua-Bold;Times New Roman"/>
          <w:b/>
          <w:b/>
          <w:bCs/>
          <w:sz w:val="28"/>
          <w:szCs w:val="28"/>
        </w:rPr>
      </w:pPr>
      <w:r>
        <w:rPr>
          <w:rFonts w:cs="BookAntiqua-Bold;Times New Roman" w:ascii="BookAntiqua-Bold;Times New Roman" w:hAnsi="BookAntiqua-Bold;Times New Roman"/>
          <w:b/>
          <w:bCs/>
          <w:sz w:val="28"/>
          <w:szCs w:val="28"/>
        </w:rPr>
        <w:t>Область применения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BookAntiqua-Bold;Times New Roman" w:hAnsi="BookAntiqua-Bold;Times New Roman" w:cs="BookAntiqua-Bold;Times New Roman"/>
          <w:b/>
          <w:b/>
          <w:bCs/>
          <w:sz w:val="28"/>
          <w:szCs w:val="28"/>
        </w:rPr>
      </w:pPr>
      <w:r>
        <w:rPr>
          <w:rFonts w:cs="BookAntiqua-Bold;Times New Roman" w:ascii="BookAntiqua-Bold;Times New Roman" w:hAnsi="BookAntiqua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Устройство разработано для монтажа/демонтажа шин грузовых автомобилей.</w:t>
      </w:r>
    </w:p>
    <w:p>
      <w:pPr>
        <w:pStyle w:val="Normal"/>
        <w:autoSpaceDE w:val="false"/>
        <w:spacing w:lineRule="auto" w:line="240" w:before="0" w:after="0"/>
        <w:rPr>
          <w:rFonts w:ascii="BookAntiqua-Bold;Times New Roman" w:hAnsi="BookAntiqua-Bold;Times New Roman" w:cs="BookAntiqua-Bold;Times New Roman"/>
          <w:b/>
          <w:b/>
          <w:bCs/>
          <w:sz w:val="24"/>
          <w:szCs w:val="24"/>
        </w:rPr>
      </w:pPr>
      <w:r>
        <w:rPr>
          <w:rFonts w:cs="BookAntiqua-Bold;Times New Roman" w:ascii="BookAntiqua-Bold;Times New Roman" w:hAnsi="BookAntiqua-Bold;Times New Roman"/>
          <w:b/>
          <w:bCs/>
          <w:sz w:val="24"/>
          <w:szCs w:val="24"/>
        </w:rPr>
        <w:t>Замечание: станок должен применяться исключительно по прямому</w:t>
      </w:r>
    </w:p>
    <w:p>
      <w:pPr>
        <w:pStyle w:val="Normal"/>
        <w:autoSpaceDE w:val="false"/>
        <w:spacing w:lineRule="auto" w:line="240" w:before="0" w:after="0"/>
        <w:rPr>
          <w:rFonts w:ascii="BookAntiqua-Bold;Times New Roman" w:hAnsi="BookAntiqua-Bold;Times New Roman" w:cs="BookAntiqua-Bold;Times New Roman"/>
          <w:b/>
          <w:b/>
          <w:bCs/>
          <w:sz w:val="24"/>
          <w:szCs w:val="24"/>
        </w:rPr>
      </w:pPr>
      <w:r>
        <w:rPr>
          <w:rFonts w:cs="BookAntiqua-Bold;Times New Roman" w:ascii="BookAntiqua-Bold;Times New Roman" w:hAnsi="BookAntiqua-Bold;Times New Roman"/>
          <w:b/>
          <w:bCs/>
          <w:sz w:val="24"/>
          <w:szCs w:val="24"/>
        </w:rPr>
        <w:t>назначению, предусмотренному производителем. Запрещается применять</w:t>
      </w:r>
    </w:p>
    <w:p>
      <w:pPr>
        <w:pStyle w:val="Normal"/>
        <w:autoSpaceDE w:val="false"/>
        <w:spacing w:lineRule="auto" w:line="240" w:before="0" w:after="0"/>
        <w:rPr>
          <w:rFonts w:ascii="BookAntiqua-Bold;Times New Roman" w:hAnsi="BookAntiqua-Bold;Times New Roman" w:cs="BookAntiqua-Bold;Times New Roman"/>
          <w:b/>
          <w:b/>
          <w:bCs/>
          <w:sz w:val="24"/>
          <w:szCs w:val="24"/>
        </w:rPr>
      </w:pPr>
      <w:r>
        <w:rPr>
          <w:rFonts w:cs="BookAntiqua-Bold;Times New Roman" w:ascii="BookAntiqua-Bold;Times New Roman" w:hAnsi="BookAntiqua-Bold;Times New Roman"/>
          <w:b/>
          <w:bCs/>
          <w:sz w:val="24"/>
          <w:szCs w:val="24"/>
        </w:rPr>
        <w:t>оборудование для прочих целей.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Любые повреждения оборудования, вызванные неправильной эксплуатацией</w:t>
      </w:r>
    </w:p>
    <w:p>
      <w:pPr>
        <w:pStyle w:val="Normal"/>
        <w:autoSpaceDE w:val="false"/>
        <w:spacing w:lineRule="auto" w:line="240" w:before="0" w:after="0"/>
        <w:rPr>
          <w:rFonts w:ascii="BookAntiqua;Times New Roman" w:hAnsi="BookAntiqua;Times New Roman" w:cs="BookAntiqua;Times New Roman"/>
          <w:sz w:val="24"/>
          <w:szCs w:val="24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или применением оборудования не по прямому назначению, прерывают</w:t>
      </w:r>
    </w:p>
    <w:p>
      <w:pPr>
        <w:pStyle w:val="Normal"/>
        <w:autoSpaceDE w:val="false"/>
        <w:spacing w:lineRule="auto" w:line="240" w:before="0" w:after="0"/>
        <w:rPr>
          <w:rFonts w:ascii="BookAntiqua-Bold;Times New Roman" w:hAnsi="BookAntiqua-Bold;Times New Roman" w:cs="BookAntiqua-Bold;Times New Roman"/>
          <w:sz w:val="20"/>
          <w:szCs w:val="20"/>
        </w:rPr>
      </w:pPr>
      <w:r>
        <w:rPr>
          <w:rFonts w:cs="BookAntiqua;Times New Roman" w:ascii="BookAntiqua;Times New Roman" w:hAnsi="BookAntiqua;Times New Roman"/>
          <w:sz w:val="24"/>
          <w:szCs w:val="24"/>
        </w:rPr>
        <w:t>действие гарантийных обязательств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4. Описание (рис.1)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b/>
          <w:b/>
          <w:bCs/>
          <w:sz w:val="18"/>
          <w:szCs w:val="18"/>
        </w:rPr>
      </w:pPr>
      <w:r>
        <w:rPr>
          <w:rFonts w:cs="BookmanOldStyle;Times New Roman" w:ascii="BookmanOldStyle;Times New Roman" w:hAnsi="BookmanOldStyle;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;Times New Roman" w:hAnsi="BookmanOldStyle;Times New Roman" w:cs="BookmanOldStyle;Times New Roman"/>
          <w:sz w:val="18"/>
          <w:szCs w:val="18"/>
        </w:rPr>
      </w:pPr>
      <w:r>
        <w:rPr>
          <w:rFonts w:cs="BookmanOldStyle;Times New Roman" w:ascii="BookmanOldStyle;Times New Roman" w:hAnsi="BookmanOldStyle;Times New Roman"/>
          <w:sz w:val="18"/>
          <w:szCs w:val="18"/>
          <w:lang w:val="en-US" w:eastAsia="en-US"/>
        </w:rPr>
        <w:drawing>
          <wp:inline distT="0" distB="0" distL="0" distR="0">
            <wp:extent cx="2581275" cy="22002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18"/>
          <w:szCs w:val="18"/>
        </w:rPr>
      </w:pPr>
      <w:r>
        <w:rPr>
          <w:rFonts w:cs="BookmanOldStyle;Times New Roman" w:ascii="BookmanOldStyle;Times New Roman" w:hAnsi="BookmanOldStyle;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18"/>
          <w:szCs w:val="18"/>
        </w:rPr>
      </w:pPr>
      <w:r>
        <w:rPr>
          <w:rFonts w:cs="BookmanOldStyle;Times New Roman" w:ascii="BookmanOldStyle;Times New Roman" w:hAnsi="BookmanOldStyle;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18"/>
          <w:szCs w:val="18"/>
        </w:rPr>
      </w:pPr>
      <w:r>
        <w:rPr>
          <w:rFonts w:cs="BookmanOldStyle;Times New Roman" w:ascii="BookmanOldStyle;Times New Roman" w:hAnsi="BookmanOldStyle;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18"/>
          <w:szCs w:val="18"/>
        </w:rPr>
      </w:pPr>
      <w:r>
        <w:rPr>
          <w:rFonts w:cs="BookmanOldStyle;Times New Roman" w:ascii="BookmanOldStyle;Times New Roman" w:hAnsi="BookmanOldStyle;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1. Главный выключатель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2. Консоль зажимного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устройства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3. Гидравлическое зажимное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устройство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4. Подвижная платформа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5. Стойка управления -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переключения рабочих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режимов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6. Регулятор усилия зажима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7. Переключатель направления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вращения колеса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8. Опора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9. Инструментальная консоль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10. Блокировка держателя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инструмента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11. Прижимная пружина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12. Диск для отрыва борта шины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13. Монтажный палец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14. Стопор монтажного пальца и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диска отрыва борта.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5.Технические характеристики</w:t>
      </w:r>
    </w:p>
    <w:p>
      <w:pPr>
        <w:pStyle w:val="Style17"/>
        <w:autoSpaceDE w:val="false"/>
        <w:spacing w:lineRule="auto" w:line="240" w:before="0" w:after="0"/>
        <w:contextualSpacing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колеса 14-26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вес колеса 150 к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ширина колеса 780 м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диаметр колеса 1600 м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двигатель гидронасоса 1.1 кВт - 380В/3 ф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двигатель привода инструмента 1.8 кВт - 380В/3 ф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давление 0-130 ба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е отрыва борта 1500 к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шума </w:t>
      </w:r>
      <w:r>
        <w:rPr>
          <w:rFonts w:eastAsia="SimSun;Arial Unicode MS" w:cs="Arial Black" w:ascii="Times New Roman" w:hAnsi="Times New Roman"/>
          <w:sz w:val="24"/>
          <w:szCs w:val="24"/>
        </w:rPr>
        <w:t>﹤</w:t>
      </w:r>
      <w:r>
        <w:rPr>
          <w:rFonts w:cs="Times New Roman" w:ascii="Times New Roman" w:hAnsi="Times New Roman"/>
          <w:sz w:val="24"/>
          <w:szCs w:val="24"/>
        </w:rPr>
        <w:t>70 д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нетто 400 к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бариты (Ш х Г х В), мм: 1950х1550х950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 400к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6. Распако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1"/>
          <w:szCs w:val="21"/>
        </w:rPr>
      </w:pPr>
      <w:r>
        <w:rPr>
          <w:rFonts w:cs="BookmanOldStyle;Times New Roman" w:ascii="BookmanOldStyle;Times New Roman" w:hAnsi="BookmanOldStyle;Times New Roman"/>
          <w:sz w:val="21"/>
          <w:szCs w:val="21"/>
        </w:rPr>
        <w:t>Удалите упаковку, проверьте внешний вид оборудования на предмет повреждений в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1"/>
          <w:szCs w:val="21"/>
        </w:rPr>
      </w:pPr>
      <w:r>
        <w:rPr>
          <w:rFonts w:cs="BookmanOldStyle;Times New Roman" w:ascii="BookmanOldStyle;Times New Roman" w:hAnsi="BookmanOldStyle;Times New Roman"/>
          <w:sz w:val="21"/>
          <w:szCs w:val="21"/>
        </w:rPr>
        <w:t>процессе транспортировки. Распакуйте все имеющиеся аксессуары.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1"/>
          <w:szCs w:val="21"/>
        </w:rPr>
      </w:pPr>
      <w:r>
        <w:rPr>
          <w:rFonts w:cs="BookmanOldStyle;Times New Roman" w:ascii="BookmanOldStyle;Times New Roman" w:hAnsi="BookmanOldStyle;Times New Roman"/>
          <w:sz w:val="21"/>
          <w:szCs w:val="21"/>
        </w:rPr>
        <w:t>Производите распаковку оборудования с помощью специальных инструментов. Будьте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sz w:val="20"/>
          <w:szCs w:val="20"/>
        </w:rPr>
      </w:pPr>
      <w:r>
        <w:rPr>
          <w:rFonts w:cs="BookmanOldStyle;Times New Roman" w:ascii="BookmanOldStyle;Times New Roman" w:hAnsi="BookmanOldStyle;Times New Roman"/>
          <w:sz w:val="21"/>
          <w:szCs w:val="21"/>
        </w:rPr>
        <w:t>осторожны! Не повредите панель управле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7. Устано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3575" cy="18669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бирайте место установки согласно следующим  правилам безопасности в процессе рабо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нок должен быть подключен к источнику питания. Таким образом, необходимо устанавливать оборудование вместе с имеющимся разъемом для подключения к сети. Площадь рабочей зоны должна быть такой, чтобы оператор мог выполнять работу с устройством б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либо ограничений (рис. 2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прещается работать со станком в потенциально взрывоопасных условиях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фундамента (рис. 3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должен быть установлен на ровную поверхность. Вставьте анкерные болты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тверстия в основании станка и закрутите их. При уклоне поверхность бол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на 25% компенсируйте его с помощью клинь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работе с шинами весом более 100 кг зафиксируйте станок на полу с помощ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ых анкерных бол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0125" cy="14668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8. Соединение с источником питания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 операции по подключению станка к источнику питания может производить тольк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лифицированный специалист-электр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оборудования должен обеспечить налич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земления электрической цепи. Подключение ста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роизводить согласно имеющимся отмет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матического размыкателя цепи (30 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лючите станок к источнику питания, включите его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, соответствует ли направление вращения мот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ке на нем (рис. 5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5975" cy="20193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мотор вращается в обратном направлении, необходимо поменять место подключения двух проводов местами.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1"/>
          <w:szCs w:val="21"/>
        </w:rPr>
      </w:pPr>
      <w:r>
        <w:rPr>
          <w:rFonts w:cs="BookmanOldStyle;Times New Roman" w:ascii="BookmanOldStyle;Times New Roman" w:hAnsi="BookmanOldStyle;Times New Roman"/>
          <w:sz w:val="21"/>
          <w:szCs w:val="21"/>
        </w:rPr>
        <w:t>Вращение мотора в противоположном направлении более чем несколько секунд может привести к полному его повреждению.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1"/>
          <w:szCs w:val="21"/>
        </w:rPr>
        <w:t>Замечание: электрический и гидравлический моторы оснащены автоматическими выключателями при перегрузке (рис. 4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09750" cy="183197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9. Проверка функцион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чалом работы со станком необходимо убедиться в правильной его установке и функциональности. </w:t>
      </w:r>
      <w:r>
        <w:rPr>
          <w:rFonts w:cs="Times New Roman" w:ascii="Times New Roman" w:hAnsi="Times New Roman"/>
          <w:b/>
          <w:bCs/>
          <w:sz w:val="24"/>
          <w:szCs w:val="24"/>
        </w:rPr>
        <w:t>Все нижеследующие манипуля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ожно проводить только с полность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ключенным держателем инструмента (рис. 9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15920" cy="30949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инструментальную консоль (9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казанное нерабочее положение. Разблокируйте держатель инструмента с помощью блокировки (10). Нажмите блокировку и установите ее в исходное (нерабочее) полож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ерните главный выключатель (1) (рис. 4), чтобы запустить мотор. Нажмите на левую педаль (7), зажимное устройство начнет вращаться против часовой стрелки. Нажмите правую педаль (7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м начнет вращаться по часовой стрелке. Переместите джойстик (5) в направлении «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b», консоль (2) переместится вверх-вниз; переместите джойстик (5) в направлении «с» ↔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d», консоль (2) будет перемещаться слева направо и обратно. Переведите ввер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лючатель (6), чтобы раскрыть зажим, переведите вниз переключатель (6), что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ть зажи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мещение бокового рычага и зажима могут привести к повреждениям. Будь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ельно осторожны при работе с ним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10. Эксплуат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соблюдение правил эксплуатации и дополнительных предупреждений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ленных в данном руководстве, может привести к серьезным травм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ератора и лиц, находящихся в зоне работы. Запрещается производить работу 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ройством без предварительного ознакомления с данным руководст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работы со станком все операторы должны пройти соответствующ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 инструктаж. Лицам, не задействованным в работе, запрещается находитьс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оставлять на станке какие-либо предметы, которые в процессе работы могу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источником опас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ются самостоятельные попытки модификации оборудования бе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го согласия производ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оператору рекомендуется забрать длинные волосы, воздержаться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ой или слишком свободной одежды, галстуков, цепочек, колец, часов и проч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ессуаров, которые могут попасть в движущиеся компоненты станка и привести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ьезным травмам. </w:t>
      </w:r>
      <w:r>
        <w:rPr>
          <w:rFonts w:cs="Times New Roman" w:ascii="Times New Roman" w:hAnsi="Times New Roman"/>
          <w:b/>
          <w:bCs/>
          <w:sz w:val="24"/>
          <w:szCs w:val="24"/>
        </w:rPr>
        <w:t>Чтобы немедленно остановить работу стан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ите главный выключатель в положение “0”. Отключите станок от источ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sz w:val="20"/>
          <w:szCs w:val="20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11. Фиксация об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позволяет работать с шинами размером 14-26″ на дисках с центральны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рстием диаметром от 120 мм до 700 мм. Методы работы и фиксации ободьев различного типа отличается (рис. 7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диск вертикально на держатель и удерживайте его в таком полож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мите рычаг управления, чтобы поднять шину, переведите вверх регулятор си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ма, чтобы зафиксировать дис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28310" cy="24091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1"/>
          <w:szCs w:val="21"/>
        </w:rPr>
        <w:t>При работе с тяжелыми или большими по размеру шинами используйте подходящее подъемное приспособление. Это позволит избежать травм операт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12. Бескамерные шины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диска нажмите на край 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Убедитесь в том, что из камеры выпущен воздух, а колесо зафиксирова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ереведите инструментальную консоль (9) в рабочее положение, зацепите рукоят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 за опору (8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иодически проверяйте положение блокировки (10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Используя джойстик (5) установите диск (12) у края обода (рис. 8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80840" cy="179006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4) Приведите колесо во вращение и дайте диску переместиться (12) вперед. (5) Продолжите работу до тех пор, пока борт шины не будет полностью снят с об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блегчить работу, смажьте борт и обод колеса по всей окружности специаль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зочным материалом. Это позволит избежать повреждения шины и об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удьте внимательны! Следите за тем, чтобы пальцы не попали между шиной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ментом. Чтобы избежать травм, при работе с внешним бортом ш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одите вращение против часовой стрелки, а при работе с внутренним борт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ины – по часовой стрел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Отведите диск (12) от борта шины, отпустите блокировку (10), переведите консол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ое положение, переведите диск (12) к внутреннему борту 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Повторите операцию до тех пор, пока шина не будет полностью снята с обода (рис. 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воде инструмента в рабочее положение, будьте внимательны, держите руки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дальше, чтобы избежать трав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1 Демонтаж бескамерной ш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Установите инструментальную консоль (9) в нерабочее положение. Переведите ее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й плоскости колеса и убедитесь в правильном положении монтажного паль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ивном случае нажмите регулятор положения (14), поверните инструмент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º, опустите его и зацепите за опо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Отрегулируйте взаимное положение монтажного пальца (13) и шины, установ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ный палец (13) между шиной и ободом. Вставьте монтажный палец (13) п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т шины и зацепите бо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Опустите борт, чтобы избежать его соскальзывания с инструмен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4) Переведите монтажный палец к внешнему краю обода. (5) Установите монтировку под монтажный палец между краем шины и бортом. (6) Нажмите на монтировку и удерживая ее нажатой опустите колесо до тех пор, пока край обода не окажется на расстоя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мм от монтажного пальца (рис. 10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3075" cy="204724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7) Вращайте колесо против часовой стрелки, чтобы полностью снять внешний борт шины с колеса (рис. 1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9090" cy="197104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1"/>
          <w:szCs w:val="21"/>
        </w:rPr>
      </w:pPr>
      <w:r>
        <w:rPr>
          <w:rFonts w:cs="BookmanOldStyle;Times New Roman" w:ascii="BookmanOldStyle;Times New Roman" w:hAnsi="BookmanOldStyle;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8) Переведите рукоятку инструментальной консоли к внутренней части шины, установите диск рядом с бортом, вращайте колесо против часовой стрелки, чтобы полностью снять внутренний борт шины с колеса (рис. 12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81175" cy="2147570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4"/>
          <w:szCs w:val="24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4"/>
          <w:szCs w:val="24"/>
        </w:rPr>
        <w:t>12.2 Монтаж бескамерной шины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4"/>
          <w:szCs w:val="24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(1) Зафиксируйте обод с помощью гидравлического зажимного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устройства.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(2) Смажьте оба борта шины и края шины специальным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смазочным материалом.</w:t>
      </w:r>
    </w:p>
    <w:p>
      <w:pPr>
        <w:pStyle w:val="Normal"/>
        <w:autoSpaceDE w:val="false"/>
        <w:spacing w:lineRule="auto" w:line="240" w:before="0" w:after="0"/>
        <w:rPr>
          <w:rFonts w:ascii="BookmanOldStyle;Times New Roman" w:hAnsi="BookmanOldStyle;Times New Roman" w:cs="BookmanOldStyle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(3) Установите тиски самой верхней точке на внешнем крае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sz w:val="24"/>
          <w:szCs w:val="24"/>
        </w:rPr>
      </w:pPr>
      <w:r>
        <w:rPr>
          <w:rFonts w:cs="BookmanOldStyle;Times New Roman" w:ascii="BookmanOldStyle;Times New Roman" w:hAnsi="BookmanOldStyle;Times New Roman"/>
          <w:sz w:val="24"/>
          <w:szCs w:val="24"/>
        </w:rPr>
        <w:t>обода (рис. 1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5050" cy="2531745"/>
            <wp:effectExtent l="0" t="0" r="0" b="0"/>
            <wp:docPr id="1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28215" cy="2561590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Поднимите обод и шину, вращайте их по часовой стрелке на 15-20 мм, шина буд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агаться под углом к об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Убедитесь в том, что монтажный палец направлен на шину. В противном случа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стите блокировку, поверните палец на 180º и зафиксируй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Установите монтажный палец на расстоянии 5 мм от об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Вращайте колесо по часовой стрелке до тех пор, пока фиксатор шины не окажется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й нижней точке (рис. 14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) Снимите тиски с обода и установите инструмент в исходное положение (нерабоче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 Поверните инструментальную консоль к внешней части шины и зафиксируйте 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1) Установите тиски на внутренней стороне обода и вращайте колесо до тех пор, по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тор не окажется в крайней верхней точке (рис. 15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194881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12) Вращайте колесо против часовой стрелки до тех пор, пока фиксатор не окажется в крайней нижней точ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3) Снимите тис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4) Переместите платформу под колесо и опустите консоль (5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становить колесо на платформ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15) Снимите колесо с гидравлического зажимного устройства. Следите за тем, чтобы колесо не скатилос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е: запрещается накачивать шину, пока 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фиксирована гидравлическим зажимным устройством. Процедура чрезвычай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асна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  <w:t>13. Шины с камерами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1"/>
          <w:szCs w:val="21"/>
        </w:rPr>
        <w:t>Внимание: раскрутите втулку, фиксирующую ниппель, чтобы он не мешал при демонтаже шин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все шаги, описанные выше для бескамерных ши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 камерными шинами, остановите вращение колеса, как только обод буд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ен, чтобы предотвратить повреждение клапана накачки кам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Установите инструментальную консоль (9) в исходное положение, переведите его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й стороне колеса и зафиксируйте в рабочем полож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Вращайте колесо, одновременно с этим переведите монтажный палец вперед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его между ободом и бортом 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Поверните обод так, чтобы он был на расстоянии 4-5 см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. Это позволит избежать соскальзывания бор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мен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4) Переведите монтажный палец к внешнему краю об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Вставьте монтировку между ободом и бортом справа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 (рис. 16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23440" cy="227901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6) Нажмите на монтировку и опустите колесо до тех пор, пока край обода не окажется на расстоянии 5 мм от монтажного паль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 Вращайте колесо против часовой стрелки, чтобы снять од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ортов ши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8) Переведите инструментальную консоль в нерабочее положение, опустите консоль, чтобы шина оказалась на платформе (4). Установите платформу так, чтобы образовался небольшой зазор, необходимый для выемки кам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) Выньте камеру и снова поднимите колес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 Переведите инструментальную консоль к внутренней части шины, разверн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ный палец на 180º и опустите консоль в рабочее положение. Установите пале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ободом и бортом шины и вращайте колесо до тех пор, пока борт не окажется 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него края об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1) Установите обод на расстоянии 4-5 cм от инстру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2) Установите монтажный палец на 3 мм вглубь об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3) Установите монтировку между ободом и бортом шины справа от монтажного паль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ис. 17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7045" cy="2000250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4) Нажмите на монтировку, опустите колесо до тех пор, пока обод не окажется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и 5 мм от монтажного пальца. Вращайте колесо против часовой стрел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ностью снять шин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завершении демонтажа шины, удерживайте колесо, оно может упасть. Будь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имательны! Убедитесь в том, что в зоне работы нет посторонни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1 Монтаж шины с камер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Если обод снят с зажимного устройства, установите е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, как описано в разделе «Фиксация обод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мажьте оба борта шины и обод специальной смаз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Установите тиски на внешнем крае обода в крайней верхней точке (рис. 18). Убедитесь в том, что тиски правильно и надежно зафиксирова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6465" cy="4094480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4) Установите шину на платформу и опустите консоль зажимного устройства (удерживайте фиксаторы в крайней верхней точке), чтобы сперва зацепить бор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5) Поднимите обод с зафиксированным бортом шины и поверните его на 15-20 см против часовой стрелки. Шина будет располагаться под угл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6) Переведите инструментальную консоль в нерабочее положение, установите ее ближе к внутренней части шин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7) Убедитесь в том, что монтажный палец установлен правильно. В противном случае, разверните его на 180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8) Установите монтажный палец у внешнего края обода на расстоянии 5 мм от нег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9) Проверьте положение монтажного пальца и при необходимости измените его. Вращайте колесо против часовой стрелки до тех пор, пока тиски не окажутся в самой низкой точке. Сперва установите борт в правильное положение относительно обода, затем снимите тиски (рис. 19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) Отведите инструментальную консоль от 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1) Переведите инструментальную консоль в исходное положение, затем установите ее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й стороне 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2) Разверните инструмент на 180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3) Вращайте колесо до тех пор, пока ниппель не окажется в крайней нижней точк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14) Установите платформу (10) под колесом и опустите консоль (5) так, чтобы шина оказалась на платформе. Установите платформу так, чтобы между шиной и ободом образовался небольшой зазор, необходимый для выемки ка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1"/>
          <w:szCs w:val="21"/>
        </w:rPr>
        <w:t>Замечание: отверстие для ниппеля может располагаться ассиметрично по отношению к центру обода; в этом случае расположите и установите камеру, как показано на рис. 20; проденьте ниппель через отверстие и зафиксируйте его стопорным кольцом.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sz w:val="21"/>
          <w:szCs w:val="21"/>
          <w:lang w:val="en-US" w:eastAsia="en-US"/>
        </w:rPr>
        <w:drawing>
          <wp:inline distT="0" distB="0" distL="0" distR="0">
            <wp:extent cx="1837690" cy="2181860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1"/>
          <w:szCs w:val="21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) Установите камеру в углубление обода (замечание: чтоб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ить операцию, рекомендуется одновремен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ть обод по часовой стрелк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6) Немного накачайте камеру (чтобы не было складок).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т избежать ее перекручивания и сжимания при монтаже второго б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7) Установите удлинение на ниппель и снимите стопорное кольцо. Замечание: ц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й операции – ослабить ниппель для того, чтобы не повредить его при монта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бор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8) Поднимите колесо и установите тиски на внешней стороне второго борта,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и 20 см от нипп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9) Вращайте обод по часовой стрелке до тех пор, пока тиски не окажутся в положении «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) Установите инструментальную консоль в рабочее по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1) Установите монтажный палец на расстоянии 5 мм от внешнего края об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2) Вращайте обод по часовой стрелке, чтобы полностью установить шину на об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3) Снимите тиски, снимите монтажный инструмент. Для этого вращайте обод проти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ой стрел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4) Установите инструментальную консоль в исходное по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5) Установите платформу под колесо и опустите консоль зажимного устройства та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олесо оказалось на плат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6) Опустите колесо на платформу и убедитесь в том, что ниппель располагается четко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у. В противном случае немного поверните обод, чтобы отрегулиров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ниппеля. Зафиксируйте его с помощью стопорного кольц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 сняв удлин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7) Снимите колесо с зажимного устройства. Следите за тем, чтобы колесо не упал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8) Удалите платформу, чтобы снять колесо и снимите колес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  <w:lang w:eastAsia="ru-RU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  <w:lang w:eastAsia="ru-RU"/>
        </w:rPr>
        <w:t>14. Колесо с кольцом</w:t>
      </w:r>
    </w:p>
    <w:p>
      <w:pPr>
        <w:pStyle w:val="Normal"/>
        <w:autoSpaceDE w:val="false"/>
        <w:spacing w:lineRule="auto" w:line="240" w:before="0" w:after="0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  <w:lang w:eastAsia="ru-RU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1) Зафиксируйте колесо на зажимном устройстве, как описа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ше. Убедитесь в том, что оно спуще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2) Опустите инструментальную консоль в рабочее поло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 тех п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3) Установите диск для отрыва борта рядом с ободом (рис. 21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1997710" cy="20097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4) Вращайте колесо, одновременно переместите диск несколько вперед по контуру обода, чтобы полностью снять один из бортов шины. Замечание: смажьте поверхности специальной смаз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нимание: при работе с камерными шинами, необходимо выполнять все операции с особой осторожностью; будьте готовы остановить диск в любой момент в случае повреждении борта; будьте осторожны – не повредите ниппель кам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5) (рис. 22) Подцепите край разъемного кольца монтировкой, и, удерживая его, подведите диск для отрыва борта под образовавшийся зазор между кольцом и ободом. Вращайте колесо против часовой стрелки, чтобы полностью снять разъемное кольц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0990" cy="19812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6) Вставьте ниппель внутрь обода. Будьте осторожны – не повредите нипп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7) Переведите инструментальную консоль (9) в исходное положение, а затем –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ей стороне коле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8) Опустите инструментальную консоль в рабочее по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9) Установите диск как можно ближе к шине, отделите половину окружности шины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да (рис. 23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56740" cy="22510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10) Верните инструментальную консоль в исходное полож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11) Опустите консоль зажимного устройства, чтобы установить колесо на платфор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таж шины заверш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4.1 Монтаж шины на колесо с кольц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1) Зафиксируйте обод, поверните его так, чтобы отверстие для ниппеля располагалось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йней нижней точке. Смажьте оба борта шины и обод специальным смазоч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2) Установите шину на платформу. При работе с камерными шинами расположите об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, чтобы отверстие для ниппеля оказалось в крайней нижней точ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3) Переведите платформу так, чтобы установить оба борта ш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бо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4) Переведите инструментальную консоль к внешней стороне колеса и опустите ее в рабочее положение. Диск для отрыва борта должен быть направлен на колесо. Вращая колес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ведите диск вперед, чтобы вставить его под борт ш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5) Установите разъемное кольцо на обод и зафиксируй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порной гайкой (рис. 24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911985" cy="208597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6) Переведите инструментальную консоль в исходное полож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пустите зажим и передвиньте платформу так, чтобы снять колесо с о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. Техническое обслуживание и ремонт оборуд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ическое обслуживание и ремонт станка должен производить тольк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валифицированный специалис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и безаварийная эксплуатация оборудования возможна при регуляр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и мероприятий по техническому обслуживанию и ремонту в полн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тветствии с инструкциями, представленными в данном руководстве. Невозмож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я регулярного технического обслуживания может отрицательно повлиять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у и надежность оборудования, повысит риск эксплуатации для всех операторов 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мобиля, с которым будет производиться работа. Перед началом мероприятий 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ическому обслуживанию отключите станок от источника питания. При обнаруж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исправных деталей немедленно замените их в авторизированном сервисном цент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иодически очищайте маслом и смазывайте следующие детал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вижную платфор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сь рукоятки держателя инструмен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ъемный цилиндр консоли зажимного устрой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ериодически смазывайте ось консоли подходящим смазочным материалом летом и трансмиссионным маслом зимой. Регулярно проверяйте уровень жидкости в гидравлической системе (рис. 25), качество масла (при необходимости долейте жидкость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30#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 Регуляр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оливайте до необходимого уровня смазочное масл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320#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едуктор (каждый сезон), уровень масла должен наполовину превышать уровень в смотровом глаз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ьте натяжение ремней электрического мотора. При необходимости регулиров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имите защитную пластиковую крышку и отрегулируйте ремни с помощь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улировочного винта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7880" cy="215138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стое в работе в течение длительного времени (3-4 месяца) необходим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1) Опустить консоль зажимного устрой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2) Установить консоль в нерабочее полож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3) Отключить станок от источника пит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4) Смажьте плат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5) Слить отработанное масло и утилизировать его в соответствии с нормами мест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датель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6) Смажьте ось инструментальной консо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6. Транспортировка и хран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иномонтажный станок необходимо транспортировать в оригинальной упаков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мещать оборудование следует с помощью погрузчика соответствующ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зоподъемности. Захватывать станок следует,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ано на рис. 2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33600" cy="18097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акуйте станок и убедитесь в отсутствии повреждений оборудования в процессе транспортировки. Распакуйте все аксессуары, входящие в комплект поставки. Храните упаковочные материалы в безопасном, недоступном для детей месте. Аккуратно обращайтесь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паковочными материалами, не повредите оборудование при распаковке. Временное хранение оборудования должно осуществляться при следующих условия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аксимальная относительная влажность - до 9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мпература от -5 до +60º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ксессуары: рис. 2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0310" cy="213296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sz w:val="20"/>
          <w:szCs w:val="20"/>
          <w:lang w:eastAsia="ru-RU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  <w:lang w:eastAsia="ru-RU"/>
        </w:rPr>
        <w:t>17. Схема электрических соеди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5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491"/>
        <w:gridCol w:w="1228"/>
        <w:gridCol w:w="2253"/>
        <w:gridCol w:w="1662"/>
      </w:tblGrid>
      <w:tr>
        <w:trPr>
          <w:trHeight w:val="410" w:hRule="atLeast"/>
        </w:trPr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L ET POWER SWITCH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YDRAUL I C PUMP MOTOR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URNOFF -CI RCUI T PROTECTI ON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 NDL E MOTOR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W-VOL T TRANSFER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93815" cy="295275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83020" cy="473456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b/>
          <w:b/>
          <w:bCs/>
          <w:sz w:val="28"/>
          <w:szCs w:val="28"/>
          <w:lang w:val="en-US" w:eastAsia="ru-RU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OldStyle-Bold;Times New Roman" w:hAnsi="BookmanOldStyle-Bold;Times New Roman" w:cs="BookmanOldStyle-Bold;Times New Roman"/>
          <w:sz w:val="20"/>
          <w:szCs w:val="20"/>
          <w:lang w:eastAsia="ru-RU"/>
        </w:rPr>
      </w:pPr>
      <w:r>
        <w:rPr>
          <w:rFonts w:cs="BookmanOldStyle-Bold;Times New Roman" w:ascii="BookmanOldStyle-Bold;Times New Roman" w:hAnsi="BookmanOldStyle-Bold;Times New Roman"/>
          <w:b/>
          <w:bCs/>
          <w:sz w:val="28"/>
          <w:szCs w:val="28"/>
          <w:lang w:eastAsia="ru-RU"/>
        </w:rPr>
        <w:t>18. Схема гидравлических соеди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86195" cy="94488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Times New Roman" w:hAnsi="ArialMT;Times New Roman" w:cs="ArialMT;Times New Roman"/>
          <w:b/>
          <w:b/>
          <w:sz w:val="28"/>
          <w:szCs w:val="28"/>
          <w:u w:val="single"/>
          <w:lang w:eastAsia="ru-RU"/>
        </w:rPr>
      </w:pPr>
      <w:r>
        <w:rPr>
          <w:rFonts w:cs="ArialMT;Times New Roman" w:ascii="ArialMT;Times New Roman" w:hAnsi="ArialMT;Times New Roman"/>
          <w:b/>
          <w:sz w:val="28"/>
          <w:szCs w:val="28"/>
          <w:u w:val="single"/>
          <w:lang w:eastAsia="ru-RU"/>
        </w:rPr>
        <w:t>Гарантийный тал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;Times New Roman" w:hAnsi="ArialMT;Times New Roman" w:cs="ArialMT;Times New Roman"/>
          <w:b/>
          <w:b/>
          <w:sz w:val="28"/>
          <w:szCs w:val="28"/>
          <w:u w:val="single"/>
          <w:lang w:eastAsia="ru-RU"/>
        </w:rPr>
      </w:pPr>
      <w:r>
        <w:rPr>
          <w:rFonts w:cs="ArialMT;Times New Roman" w:ascii="ArialMT;Times New Roman" w:hAnsi="ArialMT;Times New Roman"/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изделия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ель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йный номер изделия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ргующая организация 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купки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гарантии 12 месяцев со дня продаж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Гарантийные обязательств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 эксплуатации исчисляется со дня продажи товара. В течение гарантий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а в случае обнаружения неисправностей, вызванных заводскими дефектами, покупател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ет право на бесплатный ремо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на гарантийных талонах даты продажи, заверенной печатью организаци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вца, срок гарантии исчисляется с даты выпуска издел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претензии по качеству будут рассмотрены только после получения акта рекламации. Посл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я акта рекламации сервисный центр в течение 3 дней выдает акт экспертиз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я не распространя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зделия с механическими повреждениями, следами химического и термического воздейств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так же любыми воздействиями, происшедшими вследствие действия сторонних обстоятельст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вызванных заводскими дефе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зделия, работоспособность, которых нарушена вследствие неправильной установки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облюдения требований технической докумен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зделия, вскрытые потребителем или необученным ремонту данного изделия персона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расходные материалы, а также любые другие части изделия, имеющие естествен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ный срок службы (лампы, клапана, плунжера, прокладки, уплотнения, сальники, манже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т.п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 гарантии не предусматривают профилактику и чистку изделия, а также выезд мастера 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у установки изделия с целью его подключения, настройки, ремонта, консульт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ые расходы не входят в объем гарантийного обслужи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ремонт оборудования осуществляется в течение 20 дней с момента получения а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спертизы и при наличии запасных частей на склад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ылка запчастей в другой город (в пределах РФ) в случае признания ремонта гарантийны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 за счет поставщ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условиями гарантии ознакомл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_________ Подпись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в России: ООО «ТЕХНОСОЮЗ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. / факс: 8-495-777-58-34 – многокана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technosouz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-Bold">
    <w:charset w:val="cc"/>
    <w:family w:val="auto"/>
    <w:pitch w:val="default"/>
  </w:font>
  <w:font w:name="Arial Black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BookAntiqua-Bold">
    <w:altName w:val="Times New Roman"/>
    <w:charset w:val="00"/>
    <w:family w:val="roman"/>
    <w:pitch w:val="default"/>
  </w:font>
  <w:font w:name="BookAntiqua">
    <w:altName w:val="Times New Roman"/>
    <w:charset w:val="cc"/>
    <w:family w:val="auto"/>
    <w:pitch w:val="default"/>
  </w:font>
  <w:font w:name="BookmanOldStyle-Bold">
    <w:altName w:val="Times New Roman"/>
    <w:charset w:val="00"/>
    <w:family w:val="roman"/>
    <w:pitch w:val="default"/>
  </w:font>
  <w:font w:name="BookmanOldStyle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MT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Unicode MS;Arial Unicode MS" w:hAnsi="Arial Unicode MS;Arial Unicode MS" w:eastAsia="Arial Unicode MS;Arial Unicode MS" w:cs="Arial Unicode MS;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yperlink" Target="http://www.technosouz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03:00Z</dcterms:created>
  <dc:creator>Антон</dc:creator>
  <dc:description/>
  <cp:keywords/>
  <dc:language>en-US</dc:language>
  <cp:lastModifiedBy>Антон</cp:lastModifiedBy>
  <dcterms:modified xsi:type="dcterms:W3CDTF">2010-03-16T12:13:00Z</dcterms:modified>
  <cp:revision>4</cp:revision>
  <dc:subject/>
  <dc:title/>
</cp:coreProperties>
</file>